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9" w:leader="none"/>
        </w:tabs>
        <w:rPr/>
      </w:pPr>
      <w:r>
        <w:rPr/>
        <w:t>Chemistry</w:t>
        <w:tab/>
        <w:t>Name______________________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Lab: Separation of a Mixture</w:t>
        <w:tab/>
        <w:t>Date_______________________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ab/>
        <w:t>Block ______________________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Purpose:  To find the % of sand and the % of salt in a sand/salt mixture.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spacing w:before="0" w:after="120"/>
        <w:rPr/>
      </w:pPr>
      <w:r>
        <w:rPr/>
        <w:t>Procedure:  PART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>
          <w:b/>
          <w:b/>
        </w:rPr>
      </w:pPr>
      <w:r>
        <w:rPr/>
        <w:t xml:space="preserve">Mass the vial with the sand/salt mixture in it. Record the mass </w:t>
      </w:r>
      <w:r>
        <w:rPr>
          <w:u w:val="single"/>
        </w:rPr>
        <w:t>to the nearest hundredths</w:t>
      </w:r>
      <w:r>
        <w:rPr/>
        <w:t xml:space="preserve"> in your data table.    </w:t>
      </w:r>
      <w:r>
        <w:rPr>
          <w:b/>
        </w:rPr>
        <w:t xml:space="preserve">*** Record all masses to the nearest hundredths.  </w:t>
      </w:r>
      <w:r>
        <w:rPr/>
        <w:t xml:space="preserve">(Example: 46.74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Both partners – put your names on a piece of filter pap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Mass the filter paper and record it in your data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Find a clean, empty 400-ml beaker. Mass it and record the mass in your data table. You will use this to collect the salt wat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Set up a ring stand, ring, and triangle. Put a funnel in the triangle. Put the beaker under the funn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Fold the filter paper into a cone so that it fits into the funnel. (A few drops of water will help it stick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Pour the sand/salt mixture onto the filter paper (in the funnel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Mass the empty vial and record it in your data ta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Find a clean small beaker and fill with about 20 ml of water. Pour the water over the sand/salt mixture in the filter pap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Let it all drip into the beak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When all of the water has gone through the filter paper, put your filter paper in the container on the side of the roo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Rinse the funnel and put it away. Put away the triangle, and take out the mesh. Take out the Bunsen burn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Put the mesh on top of the ring, Then put the beaker with salt water on top of the mesh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>Light the Bunsen burner and evaporate all of the water. Avoid splat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When there’s no more water in the beaker, turn off the Bunsen burner and put it awa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Let the beaker cool, then mass it. Record this number in your data shee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Clean up – you’re done for today. </w:t>
      </w:r>
    </w:p>
    <w:p>
      <w:pPr>
        <w:pStyle w:val="Normal"/>
        <w:tabs>
          <w:tab w:val="clear" w:pos="720"/>
          <w:tab w:val="left" w:pos="723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spacing w:before="0" w:after="120"/>
        <w:rPr/>
      </w:pPr>
      <w:r>
        <w:rPr/>
        <w:t>Procedure: PART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Mass your filter paper with the sand in it, and record it in your data tabl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Throw away your filter paper with the san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39" w:leader="none"/>
        </w:tabs>
        <w:spacing w:before="0" w:after="120"/>
        <w:rPr/>
      </w:pPr>
      <w:r>
        <w:rPr/>
        <w:t xml:space="preserve">We will do all of the calculations together in class. </w:t>
      </w:r>
      <w:r>
        <w:br w:type="page"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Data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4182"/>
      </w:tblGrid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rPr/>
            </w:pPr>
            <w:r>
              <w:rPr/>
              <w:t xml:space="preserve">Mass of vial and sand/salt mixture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rPr/>
            </w:pPr>
            <w:r>
              <w:rPr/>
              <w:t xml:space="preserve">Mass of empty vial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jc w:val="right"/>
              <w:rPr/>
            </w:pPr>
            <w:r>
              <w:rPr/>
              <w:t>Mass of sand/salt mixtur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rPr/>
            </w:pPr>
            <w:r>
              <w:rPr/>
              <w:t>Mass of beaker and salt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rPr/>
            </w:pPr>
            <w:r>
              <w:rPr/>
              <w:t>Mass of beaker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jc w:val="right"/>
              <w:rPr/>
            </w:pPr>
            <w:r>
              <w:rPr/>
              <w:t>Mass of salt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rPr/>
            </w:pPr>
            <w:r>
              <w:rPr/>
              <w:t>Mass of filter paper and sand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rPr/>
            </w:pPr>
            <w:r>
              <w:rPr/>
              <w:t>Mass of filter paper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pacing w:before="120" w:after="120"/>
              <w:jc w:val="right"/>
              <w:rPr/>
            </w:pPr>
            <w:r>
              <w:rPr/>
              <w:t>Mass of sand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Analysis:</w:t>
      </w:r>
    </w:p>
    <w:p>
      <w:pPr>
        <w:pStyle w:val="Normal"/>
        <w:tabs>
          <w:tab w:val="clear" w:pos="720"/>
          <w:tab w:val="left" w:pos="570" w:leader="none"/>
          <w:tab w:val="left" w:pos="5757" w:leader="none"/>
          <w:tab w:val="left" w:pos="7239" w:leader="none"/>
        </w:tabs>
        <w:rPr/>
      </w:pPr>
      <w:r>
        <w:rPr/>
        <w:t xml:space="preserve">1.  a. Calculate the % of sand in the mixture.  </w:t>
        <w:tab/>
        <w:t>b. Find the % error.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" w:leader="none"/>
          <w:tab w:val="left" w:pos="5757" w:leader="none"/>
          <w:tab w:val="left" w:pos="7239" w:leader="none"/>
        </w:tabs>
        <w:rPr/>
      </w:pPr>
      <w:r>
        <w:rPr/>
        <w:t xml:space="preserve">2.  a. Calculate the % of salt in the mixture.  </w:t>
        <w:tab/>
        <w:t>b. Find the % error.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Questions: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1. What does it mean if the sum of the masses of sand and salt is less than the original mixture?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2. What does it mean if the sum of the masses of sand and salt is greater than the original mixture?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3. Are your results accurate?  Explain why. Are they precise?  Explain why.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4.  While on a camping trip, all the salt you have is accidentally spilled into some sand. How would you recover it?  (You have no filter paper).</w:t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9" w:leader="none"/>
        </w:tabs>
        <w:rPr/>
      </w:pPr>
      <w:r>
        <w:rPr/>
        <w:t>5. Describe a way to separate a mixture of sand, salt, charcoal, and iron filings.</w:t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4:00Z</dcterms:created>
  <dc:creator>SWDL</dc:creator>
  <dc:description/>
  <cp:keywords/>
  <dc:language>en-US</dc:language>
  <cp:lastModifiedBy>asalla</cp:lastModifiedBy>
  <dcterms:modified xsi:type="dcterms:W3CDTF">2009-09-15T12:14:00Z</dcterms:modified>
  <cp:revision>2</cp:revision>
  <dc:subject/>
  <dc:title>Chemistry</dc:title>
</cp:coreProperties>
</file>